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52"/>
          <w:szCs w:val="52"/>
        </w:rPr>
        <w:t>Modernizace spádoviště v žst. Praha Libeň vč. protihlukových opatř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lejové br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mpresorovna a rozvod stlačeného vzduch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PS 03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Automatizace spádov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á zařízení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clony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2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y kabelů PRE v prohlubn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Úprava trakčního vedení dotčené části kolej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Úprava osvětlení dotčené části kolej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přípojka pro kolejové br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přípojka pro protihlukové zařízení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ntáž a rekonstrukce stávající protihlukové stěn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stěny vysoké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e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br w:type="page"/>
      </w: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Modernizace spádoviště v žst. Praha Libeň vč. protihlukových opatř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4:00Z</dcterms:created>
  <dc:creator>Administrator</dc:creator>
  <dc:description/>
  <cp:keywords/>
  <dc:language>en-US</dc:language>
  <cp:lastModifiedBy>Ing. Martin Najman</cp:lastModifiedBy>
  <cp:lastPrinted>2013-12-03T14:39:00Z</cp:lastPrinted>
  <dcterms:modified xsi:type="dcterms:W3CDTF">2016-01-13T15:35:00Z</dcterms:modified>
  <cp:revision>5</cp:revision>
  <dc:subject/>
  <dc:title>ZVLÁŠTNÍ TECHNICKÉ PODMÍNKY</dc:title>
</cp:coreProperties>
</file>